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lineRule="exact" w:line="322"/>
        <w:ind w:left="485" w:hanging="5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БРЯНСКАЯ ОБЛАСТЬ </w:t>
      </w:r>
    </w:p>
    <w:p>
      <w:pPr>
        <w:pStyle w:val="Normal"/>
        <w:shd w:fill="FFFFFF" w:val="clear"/>
        <w:spacing w:lineRule="exact" w:line="322"/>
        <w:ind w:left="485" w:hanging="5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before="322" w:after="0"/>
        <w:ind w:left="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before="317" w:after="0"/>
        <w:ind w:left="24" w:hanging="0"/>
        <w:rPr/>
      </w:pPr>
      <w:r>
        <w:rPr>
          <w:color w:val="000000"/>
          <w:spacing w:val="2"/>
          <w:sz w:val="28"/>
          <w:szCs w:val="28"/>
        </w:rPr>
        <w:t>от «12» февраля 2015г. № 5-105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Мглин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 ходе зимнего содержания дорог</w:t>
      </w:r>
    </w:p>
    <w:p>
      <w:pPr>
        <w:pStyle w:val="Normal"/>
        <w:ind w:firstLine="567"/>
        <w:rPr/>
      </w:pPr>
      <w:r>
        <w:rPr>
          <w:sz w:val="26"/>
          <w:szCs w:val="26"/>
        </w:rPr>
        <w:t>и работе жилищно-коммунального хозяйства</w:t>
      </w:r>
    </w:p>
    <w:p>
      <w:pPr>
        <w:pStyle w:val="Normal"/>
        <w:ind w:firstLine="567"/>
        <w:rPr/>
      </w:pPr>
      <w:r>
        <w:rPr>
          <w:sz w:val="26"/>
          <w:szCs w:val="26"/>
        </w:rPr>
        <w:t>Мглинского района в зимний пери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Заслушав и обсудив информацию заместителя </w:t>
      </w:r>
      <w:r>
        <w:rPr>
          <w:sz w:val="26"/>
          <w:szCs w:val="26"/>
        </w:rPr>
        <w:t>главы администрации района, начальника отдела по строительству, архитектуре, ЖКХ, транспорту и связи Собченко М.В.</w:t>
      </w:r>
      <w:r>
        <w:rPr>
          <w:color w:val="000000"/>
          <w:spacing w:val="-1"/>
          <w:sz w:val="26"/>
          <w:szCs w:val="26"/>
        </w:rPr>
        <w:t xml:space="preserve"> «</w:t>
      </w:r>
      <w:r>
        <w:rPr>
          <w:sz w:val="26"/>
          <w:szCs w:val="26"/>
        </w:rPr>
        <w:t>О ходе зимнего содержания дорог и работе жилищно-коммунального хозяйства Мглинского района в зимний период»</w:t>
      </w:r>
      <w:r>
        <w:rPr>
          <w:color w:val="000000"/>
          <w:spacing w:val="-1"/>
          <w:sz w:val="26"/>
          <w:szCs w:val="26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Информацию заместителя </w:t>
      </w:r>
      <w:r>
        <w:rPr>
          <w:sz w:val="26"/>
          <w:szCs w:val="26"/>
        </w:rPr>
        <w:t>главы администрации района, начальника отдела по строительству, архитектуре, ЖКХ, транспорту и связи Собченко М.В.</w:t>
      </w:r>
      <w:r>
        <w:rPr>
          <w:color w:val="000000"/>
          <w:spacing w:val="-1"/>
          <w:sz w:val="26"/>
          <w:szCs w:val="26"/>
        </w:rPr>
        <w:t xml:space="preserve"> «</w:t>
      </w:r>
      <w:r>
        <w:rPr>
          <w:sz w:val="26"/>
          <w:szCs w:val="26"/>
        </w:rPr>
        <w:t>О ходе зимнего содержания дорог и работе жилищно-коммунального хозяйства Мглинского района в зимний период»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инять к сведению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Мглинскому МУП ЖКХ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круглосуточное дежурство ответственных работников в зимнее время, с целью сокращения времени устранения зимней скользкост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принимать меры по устранению зимней скользкости на проезжей части и тротуарах города Мглина, уделив первоочередное внимание маршрутам движения людей к социально-значимым объектам: школам, детским садам, больнице, автостанц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усилить работу по устранению ямочности на проезжей част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проводить работу по спуску талых вод с проезжей части  и тротуаров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- до 1 апреля 2015 года проработать вопрос заключения договоров на сбор и утилизацию твёрдых бытовых отходов со всеми организациями, предприятиями и индивидуальными предпринимателями района; </w:t>
      </w:r>
    </w:p>
    <w:p>
      <w:pPr>
        <w:pStyle w:val="Normal"/>
        <w:tabs>
          <w:tab w:val="clear" w:pos="720"/>
          <w:tab w:val="left" w:pos="754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усилить работу с населением по своевременной оплате потребленных энергоресурсов, в том числе через средства массовой информац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нять меры по повышению качества выполняемых работ и предоставляемых услуг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 Рекомендовать Мглинскому ДРСУч ОАО «Брянскавтодор»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принимать меры по устранению зимней скользкости на проезжей части обслуживаемых дорог, уделив первоочередное внимание опасным участкам дорог, затяжным подъёмам и спускам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усилить работу по устранению ямочности на проезжей части дорог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проводить работу по спуску талых вод с проезжей части  и обочин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УК ООО «Жилсервис»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до 01 марта 2015 года провести отчётные собрания с жителями многоквартирных домов с участием представителей администрации и ресурсоснабжающих организаций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принимать меры по устранению зимней скользкости на придомовых территориях многоквартирных домов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езамедлительную уборку сосулек с крыш многоквартирных домов при их появлен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все необходимые меры по откачке талых вод из подвалов многоквартирных домов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до 01 марта текущего года провести ревизию состояния крыш многоквартирных домов и устранить теч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 выполнении запланированных мероприятий по ремонту и содержанию домов обеспечить составление актов выполненных работ с подписанием жильцами домов;</w:t>
      </w:r>
    </w:p>
    <w:p>
      <w:pPr>
        <w:pStyle w:val="Normal"/>
        <w:tabs>
          <w:tab w:val="clear" w:pos="720"/>
          <w:tab w:val="left" w:pos="7540" w:leader="none"/>
        </w:tabs>
        <w:ind w:firstLine="560"/>
        <w:jc w:val="both"/>
        <w:rPr/>
      </w:pPr>
      <w:r>
        <w:rPr>
          <w:sz w:val="26"/>
          <w:szCs w:val="26"/>
        </w:rPr>
        <w:t>- усилить работу с населением по своевременной оплате потребленных энергоресурсов, в том числе через средства массовой информац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Мглинскому участку Унечского СП ООО «Брянскоблэлектро»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решить вопрос организации круглосуточного дежурства выездной бригады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замену ветхих опор линий электропередач в городе Мглин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6. Рекомендовать Мглинскому участку Унечского СП ГУП «Брянсккоммунэнерго»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ходатайствовать перед руководством об увеличении количества замены ветхих тепловых сетей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решить вопрос приобретения резервного источника питания для подведомственных объектов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устранить замечания, выявленные Приокским управлением Ростехнадзора при проверке готовности Мглинского района к осенне-зимнему периоду 2014/2015 год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7. Рекомендовать Мглинским РЭС ОАО «МРСК Центра» -«Брянскэнерго»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 убирать порубочные остатки при расчистке полос отвода линий электропередач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8. Рекомендовать МУП «Мглинский районный водоканал»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 устранении аварийных ситуаций на водопроводных сетях использовать современные материалы и технологии ремонта, с целью недопущения повторного проведения работ на одних и тех же участках сетей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до 1 мая 2015 года провести ревизию состояния водоразборных колонок и привести их в соответствие с нормами СНиП и ГОСТ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усилить работу по установке приборов учёта потребителям, согласно действующего законодательств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 возникновении аварийных ситуаций не превышать нормативных сроков их устране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нять все необходимые меры по улучшению качества питьевой воды;</w:t>
      </w:r>
    </w:p>
    <w:p>
      <w:pPr>
        <w:pStyle w:val="Normal"/>
        <w:tabs>
          <w:tab w:val="clear" w:pos="720"/>
          <w:tab w:val="left" w:pos="754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усилить работу с населением по своевременной оплате потребленных энергоресурсов, в том числе через средства массовой информации.</w:t>
      </w:r>
    </w:p>
    <w:p>
      <w:pPr>
        <w:pStyle w:val="Normal"/>
        <w:ind w:firstLine="561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color w:val="000000"/>
          <w:spacing w:val="3"/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ind w:firstLine="561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10. Настоящее решение опубликовать в издании «Муниципальный вестник»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района                                                                 Н.В.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зимнего содержания дорог и работе жилищно-коммунального хозяйства Мглинского района в зимни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глинском районе имеется 666,3 км автомобильных доро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189 км дорог находятся на балансе ГКУ «Управление автомобильных дорог Брянской области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130,1 км дорог являются автомобильными дорогами местного значения (дороги между населёнными пунктами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347,2 км – дороги внутри населённых пунктов района,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г.Мглине – 60,762 к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ся межпоселенческие и внутрипоселенческие дороги не оформлены в собственность муниципальных образований, согласно действующего законод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нятие «зимнее содержание дорог» входит определённый спектр дорожных работ. Это расчистка дороги от снега, посыпка песчано-соляной смесью от гололеда и други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та по содержанию дорог в зимний период началась еще осенью 2014 года. Она направлена на то, чтобы обеспечить бесперебойное и безопасное движение транспорта зимой по улицам города и поселков, по автодорогам межмуниципального и местного значе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енний период были созданы специальные комиссии, которые оценили готовность дорожно-эксплуатационных организаций к работе по содержанию автомобильных дорог и искусственных сооружений зимой. Комиссия, в которую вошли представители заказчика, подрядчика и ГИБДД проверили, в каком состоянии инфраструктура (производственные помещения, теплые боксы, помещения для рабочих) и техника (количество, исправность), достаточно ли противо-гололёдных материалов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ерьезных нареканий к подрядным организациям по подготовке к работе в зимний период не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имним содержанием автомобильных дорог района занимаются 2 организации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Мглинский ДРСУч ОАО «Брянскавтодор»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МУП Мглинское МУЖКХ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глинский ДРСУч ОАО «Брянскавтодор» обслуживает 189 км областных автодорог и 15,9 км дорог в г.Мглин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нее содержание дорог обеспечивается 17 единицами спецтехники (КДМ-8, автогрейдеры-3, погрузчики-2, колесные тракторы со снегоочистительным оборудованием-3, бульдозер-1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скользкости заготовлено необходимое количество пескосоляной смеси (5670 т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разработаны и согласованы с ГИБДД графики уборки снега и ликвидации скользкости на автомобильных дорогах с автобусным движением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УП Мглинское МУЖКХ обслуживает 44,862 км автомобильных дорог и 10,8 км тротуаров в г.Мглин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мплекса работ по зимнему содержанию дорог в организации имеется 6 единиц спецтехники (автогрейдер-1, КДМ-1, колесные тракторы со снегоочистительным оборудованием-2, экскаватор-1, бульдозер-1). Посыпка тротуаров производится вручну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в зимних условиях заготовлено 500 т пескосоляной сме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а зимнее содержание дорог местного значения выделено 4197,7 тыс. руб., в том числе 2596,4 тыс. руб. на г.Мгл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зимнему содержанию автомобильных дорог ведутся в круглосуточном режиме. Организовано дежурство инженерно-технических работни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ети районных автодорог в зависимости от погодных условий работает до 20 единиц спецтехники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 постоянных перепадов температур на дорогах г.Мглина образовалась ямочность. МУП ЖКХ ведутся работы по её ликвидации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контролирующим органом (ГИБДД) выдано 5 предписаний (1-город, 4-село) по содержанию автодорог, которые были незамедлительно исполн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то касается технологий, которые применяются в зимний период в этом году, то они не отличаются от прошлых лет. Подрядные организации применяют противогололедный материал - песчано-соляную смесь.  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администрацией района принимаются меры по организации работ ликвидация ямочности с применением новых технологий холодного асфальт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ситуация по содержанию автомобильных дорог района находится под контрол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отметить, что безопасность движения в зимний период во многом зависит от самих водителей. Зимой особенно важно соблюдать правила дорожного движения. Автомобиль должен быть подготовлен к эксплуатации в это врем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омнить, что одномоментно обработать все улицы невозможно. В первую очередь уделяется внимание опасным участкам, спускам и подъемам, территориям прилегающим к социально значимым объектам (школам, детским садам, больницам), а уже  после  -  всем остальным участкам. 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Для работы в осенне-зимний период Мглинским МУЖ ЖКХ было подготовлено  9 единиц специальной техники для сбора, вывоза и утилизации твёрдых и жидких бытовых отходов. В полном объёме заготовлено топливо для городской ба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П «Мглинский районный водоканал» подготовлено 187,5 км водопроводных сетей (100 % к плану), отремонтированы 30 водопроводных колонок; проведена замена 14-ми глубинных насосов; проведена очистка водонапорных башен от примесей и хлорирование – 62 шт. Выполнена замена 950 м ветхих водопроводных сетей 100% к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глинским участком Унечского СП ГУП «Брянсккоммунэнерго» было Подготовлено – 10,45 км. теплосетей в двухтрубном исчислении  из плана 10,45 км  (100 %); подготовлено 6 котельных из 6 (100%), произведены замена 0,5 км ветхих сетей - 100% к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бесперебойного обеспечения жителей района электроэнергией в зимний период Мглинскими РЭС ОАО «МРСК Центра» - «Брянскэнерго» было заменено 141 опора линий электропередач, выполнен капитальный ремонт КТП – 36шт, выполнен капитальный ремонт линий электропередач – 133 км, проведена расчистка полос отвода линий электропередач – 6,8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глинским участком Унечского СП ОАО «Брянскоблэлектро» было заменено 56 опор линий электропередач, в том числе 54 – ул.Колхозная, проведен планово предупредительный ремонт  64 км линий электропередач, 44 трансформаторных подстанций, отремонтирован 31 уличный светильник, проведена расчистка 14 км полос отвода линий электропере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иалом ОАО «Газпром Газораспределение Брянск» в г.Мглине на 100% подготовлено газовое хозяй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й компанией ООО «Жилсервис» подготовлен жилищный фонд района. Проведено утепление подъездов и подвалов, инженерных сетей. Проведена ревизия запорной арматуры тепловых сете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оведенные в 2014 году мероприятия по подготовке имеется ряд проблемных вопросов по содержанию и ремонту дорог местного значения и работе жилищно-коммунального хозяйства район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Так прошедшие месяцы зимнего периода показали, что в жилищно-коммунальном хозяйстве района имеются следующие проблемные вопросы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глинском МУП ЖКХ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для выполнения возложенных функций требуется дополнительное выделение техники для МУП ЖКХ (2 трактора МТЗ и погрузчик)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е организовано оперативное реагирование на появление зимней скользкости, что увеличивает время её устранения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лабо ведётся работа по устранению ямочности и спуску талых вод с проезжей части и тротуаров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роработан вопрос заключения договоров на сбор и утилизацию твёрдых бытовых отходов со всеми организациями, предприятиями и индивидуальными предпринимателями района; </w:t>
      </w:r>
    </w:p>
    <w:p>
      <w:pPr>
        <w:pStyle w:val="Normal"/>
        <w:tabs>
          <w:tab w:val="clear" w:pos="720"/>
          <w:tab w:val="left" w:pos="754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не ведётся работа с населением по своевременной оплате потребленных энергоресурсов, в том числе через средства массовой информации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яемых работ и предоставляемых услуг не соответствует современным  требования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глинскому ДРСУч ОАО «Брянскавтодор»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лабо ведётся работа по устранению ямочности и спуску талых вод с проезжей части дорог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УК ООО «Жилсервис»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е проводятся отчётные собрания с жителями многоквартирных домов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е принимается никаких мер по устранению зимней скользкости на придомовых территориях многоквартирных домов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 не налажена оперативная работа по откачке талых вод из подвалов многоквартирных домов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есмотря на многочисленные обращения жильцов домов, не проводится устранение течей кровель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время реагирования на обращения жителей не соответствует действующему законодательству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содержанию и ремонту проводятся без согласования с жильцами домов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арушаются сроки подготовки к осенне-зимнему периоду, что приводит к невозможности получения районом паспорта готовности к зиме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арушаются сроки поверки приборов учёта тепла, что приводит к доставлению неудобств жителям и росту социальной напряжённости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квалифицированные специалисты, что приводит к массовым жалобам жителей домов на качество предоставляемых услуг;</w:t>
      </w:r>
    </w:p>
    <w:p>
      <w:pPr>
        <w:pStyle w:val="Normal"/>
        <w:tabs>
          <w:tab w:val="clear" w:pos="720"/>
          <w:tab w:val="left" w:pos="754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не ведётся работа с населением по своевременной оплате потребленных энергоресурсов, в том числе через средства массовой информ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глинском участке Унечского СП ООО «Брянскоблэлектро»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е решён вопрос организации круглосуточного дежурства выездной бригады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лабо ведётся работа по замене ветхих опор линий электропередач в городе Мглине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резервный источник пит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глинском участке Унечского СП ГУП «Брянсккоммунэнерго»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лабо ведётся работа по замене ветхих тепловых сетей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резервные источники питания на подведомственных объектах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имеются нарушения, которые приводят к невозможности до сегодняшнего дня получения районом паспорта готовности к зим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глинских РЭС ОАО «МРСК Центра» - «Брянскэнерго»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е своевременно убираются порубочные остатки при расчистке полос отвода линий электропередач, что приводит к нарушению санитарного состояния населённых пунктов и повышению пожарной опасно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УП «Мглинский районный водоканал»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выполняемых работ, что приводит к повторному проведению работ на одних и тех же участках сетей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водоразборные колонки установлены не в соответствие с нормами СНиП и ГОСТ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усилить работу по установке приборов учёта потребителям, согласно действующего законодательства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ревышаются нормативные сроки устранения аварийных ситуаций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е налажена работа по улучшению качества питьевой воды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попросить руководителей предприятий и организаций жилищно-коммунального хозяйства района ещё раз пересмотреть все проблемные вопросы и наметить пути их решения, ведь только слаженная работа всех служб района позволит без нештатных и аварийных ситуаций проходить зимний период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троительст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, ЖКХ, транспорту и связи                                        М.В.Собченко  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3" w:right="1149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31:00Z</dcterms:created>
  <dc:creator>USER</dc:creator>
  <dc:description/>
  <cp:keywords/>
  <dc:language>en-US</dc:language>
  <cp:lastModifiedBy>Admin</cp:lastModifiedBy>
  <cp:lastPrinted>2015-02-12T15:46:00Z</cp:lastPrinted>
  <dcterms:modified xsi:type="dcterms:W3CDTF">2015-02-12T12:08:00Z</dcterms:modified>
  <cp:revision>58</cp:revision>
  <dc:subject/>
  <dc:title>                                                                                                                      Проект</dc:title>
</cp:coreProperties>
</file>